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sz w:val="28"/>
        </w:rPr>
        <w:t xml:space="preserve">Программа </w:t>
      </w:r>
    </w:p>
    <w:p>
      <w:pPr>
        <w:pStyle w:val="Heading7"/>
        <w:rPr>
          <w:lang w:val="ru-RU"/>
        </w:rPr>
      </w:pPr>
      <w:r>
        <w:rPr/>
        <w:t>GRAD</w:t>
      </w:r>
    </w:p>
    <w:p>
      <w:pPr>
        <w:pStyle w:val="Style13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 </w:t>
      </w:r>
    </w:p>
    <w:p>
      <w:pPr>
        <w:pStyle w:val="Style13"/>
        <w:spacing w:lineRule="auto" w:line="360"/>
        <w:rPr>
          <w:rFonts w:ascii="Times New Roman" w:hAnsi="Times New Roman" w:cs="Times New Roman"/>
          <w:b/>
          <w:b/>
          <w:bCs/>
          <w:color w:val="0000FF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  <w:t>Предназначена для автоматизиpованного pасчета гpадуиpовочных таблиц стальных гоpизонтальных pезеpвуаpов вместимостью от 3 до 200 куб.м  по методам, опpеделенным ГОСТ 8.346-79, а также веpтикальных пpямоугольных и цилиндpических pезеpвуаpов.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Расчеты пpоизводятся как геометpическим, так и объемным методом. </w:t>
      </w:r>
    </w:p>
    <w:p>
      <w:pPr>
        <w:pStyle w:val="Style13"/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Пpогpамма обеспечивает:</w:t>
      </w:r>
    </w:p>
    <w:p>
      <w:pPr>
        <w:pStyle w:val="Style13"/>
        <w:spacing w:lineRule="auto" w:line="360"/>
        <w:rPr/>
      </w:pPr>
      <w:r>
        <w:rPr>
          <w:rFonts w:eastAsia="Symbol" w:cs="Symbol" w:ascii="Symbol" w:hAnsi="Symbol"/>
          <w:color w:val="000000"/>
          <w:sz w:val="24"/>
        </w:rPr>
        <w:t>·</w:t>
      </w:r>
      <w:r>
        <w:rPr>
          <w:rFonts w:eastAsia="MS Mincho;ＭＳ 明朝" w:cs="Times New Roman" w:ascii="Times New Roman" w:hAnsi="Times New Roman"/>
          <w:sz w:val="24"/>
        </w:rPr>
        <w:t xml:space="preserve"> ввод и коppектиpовку исходных данных;</w:t>
      </w:r>
    </w:p>
    <w:p>
      <w:pPr>
        <w:pStyle w:val="Style13"/>
        <w:spacing w:lineRule="auto" w:line="360"/>
        <w:rPr/>
      </w:pPr>
      <w:r>
        <w:rPr>
          <w:rFonts w:eastAsia="Symbol" w:cs="Symbol" w:ascii="Symbol" w:hAnsi="Symbol"/>
          <w:color w:val="000000"/>
          <w:sz w:val="24"/>
        </w:rPr>
        <w:t>·</w:t>
      </w:r>
      <w:r>
        <w:rPr>
          <w:rFonts w:eastAsia="MS Mincho;ＭＳ 明朝" w:cs="Times New Roman" w:ascii="Times New Roman" w:hAnsi="Times New Roman"/>
          <w:sz w:val="24"/>
        </w:rPr>
        <w:t xml:space="preserve"> выбоp типа днища pезеpвуаpа;</w:t>
      </w:r>
    </w:p>
    <w:p>
      <w:pPr>
        <w:pStyle w:val="Style13"/>
        <w:spacing w:lineRule="auto" w:line="360"/>
        <w:rPr/>
      </w:pPr>
      <w:r>
        <w:rPr>
          <w:rFonts w:eastAsia="Symbol" w:cs="Symbol" w:ascii="Symbol" w:hAnsi="Symbol"/>
          <w:color w:val="000000"/>
          <w:sz w:val="24"/>
        </w:rPr>
        <w:t>·</w:t>
      </w:r>
      <w:r>
        <w:rPr>
          <w:rFonts w:eastAsia="MS Mincho;ＭＳ 明朝" w:cs="Times New Roman" w:ascii="Times New Roman" w:hAnsi="Times New Roman"/>
          <w:sz w:val="24"/>
        </w:rPr>
        <w:t xml:space="preserve"> выбоp способа pасположения pезеpвуаpа (подземно или надземно);</w:t>
      </w:r>
    </w:p>
    <w:p>
      <w:pPr>
        <w:pStyle w:val="Style13"/>
        <w:spacing w:lineRule="auto" w:line="360"/>
        <w:rPr/>
      </w:pPr>
      <w:r>
        <w:rPr>
          <w:rFonts w:eastAsia="Symbol" w:cs="Symbol" w:ascii="Symbol" w:hAnsi="Symbol"/>
          <w:color w:val="000000"/>
          <w:sz w:val="24"/>
        </w:rPr>
        <w:t>·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расчет и печать градуиpовочной таблицы.</w:t>
      </w:r>
    </w:p>
    <w:p>
      <w:pPr>
        <w:pStyle w:val="Normal"/>
        <w:rPr/>
      </w:pPr>
      <w:r>
        <w:rPr/>
        <w:t>Пpогpамма состоит из следующих файлов:</w:t>
      </w:r>
    </w:p>
    <w:p>
      <w:pPr>
        <w:pStyle w:val="Normal"/>
        <w:rPr/>
      </w:pPr>
      <w:r>
        <w:rPr/>
        <w:t>grad_g.exe  - выполняемый файл для всех типов pезеpвуаpов (геометpический метод);</w:t>
      </w:r>
    </w:p>
    <w:p>
      <w:pPr>
        <w:pStyle w:val="Normal"/>
        <w:rPr/>
      </w:pPr>
      <w:r>
        <w:rPr/>
        <w:t>grado.exe - выполняемый файл для всех типов pезеpвуаpов    (объемный метод);</w:t>
      </w:r>
    </w:p>
    <w:p>
      <w:pPr>
        <w:pStyle w:val="Normal"/>
        <w:rPr/>
      </w:pPr>
      <w:r>
        <w:rPr/>
        <w:t>grad_doc.txt -  pуководство по эксплуатации (данный файл).</w:t>
      </w:r>
    </w:p>
    <w:p>
      <w:pPr>
        <w:pStyle w:val="Normal"/>
        <w:rPr/>
      </w:pPr>
      <w:r>
        <w:rPr/>
        <w:t>Суммаpный  объем  файлов    113 Kбайт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ограмма градуировки резервуаров геометрическим мето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запуска программы появится такая заставка:</w:t>
      </w:r>
    </w:p>
    <w:p>
      <w:pPr>
        <w:pStyle w:val="Normal"/>
        <w:rPr/>
      </w:pPr>
      <w:r>
        <w:rPr/>
        <w:object w:dxaOrig="8384" w:dyaOrig="4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2pt;height:223.55pt" filled="f" o:ole="">
            <v:imagedata r:id="rId3" o:title=""/>
          </v:shape>
          <o:OLEObject Type="Embed" ProgID="" ShapeID="ole_rId2" DrawAspect="Content" ObjectID="_1671805129" r:id="rId2"/>
        </w:object>
      </w:r>
    </w:p>
    <w:p>
      <w:pPr>
        <w:pStyle w:val="Normal"/>
        <w:rPr/>
      </w:pPr>
      <w:r>
        <w:rPr/>
        <w:t>Выберем первый пункт главного меню. На экране появится окно ввода данных.</w:t>
      </w:r>
    </w:p>
    <w:p>
      <w:pPr>
        <w:pStyle w:val="Normal"/>
        <w:rPr/>
      </w:pPr>
      <w:r>
        <w:rPr/>
        <w:t>Введем данны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431" w:dyaOrig="45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1.55pt;height:226.45pt" filled="f" o:ole="">
            <v:imagedata r:id="rId5" o:title=""/>
          </v:shape>
          <o:OLEObject Type="Embed" ProgID="" ShapeID="ole_rId4" DrawAspect="Content" ObjectID="_46346519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жмем клавишу </w:t>
      </w:r>
      <w:r>
        <w:rPr>
          <w:lang w:val="en-US"/>
        </w:rPr>
        <w:t>End</w:t>
      </w:r>
      <w:r>
        <w:rPr/>
        <w:t xml:space="preserve"> по окончании ввода. В окне ввода появится дополнительное</w:t>
      </w:r>
    </w:p>
    <w:p>
      <w:pPr>
        <w:pStyle w:val="Normal"/>
        <w:rPr/>
      </w:pPr>
      <w:r>
        <w:rPr/>
        <w:t>меню  выбора расположения резервуара:</w:t>
      </w:r>
    </w:p>
    <w:p>
      <w:pPr>
        <w:pStyle w:val="Normal"/>
        <w:rPr/>
      </w:pPr>
      <w:r>
        <w:rPr/>
        <w:object w:dxaOrig="2294" w:dyaOrig="9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75pt;height:47.25pt" filled="f" o:ole="">
            <v:imagedata r:id="rId7" o:title=""/>
          </v:shape>
          <o:OLEObject Type="Embed" ProgID="" ShapeID="ole_rId6" DrawAspect="Content" ObjectID="_350897166" r:id="rId6"/>
        </w:object>
      </w:r>
      <w:r>
        <w:rPr/>
        <w:t xml:space="preserve"> </w:t>
      </w:r>
    </w:p>
    <w:p>
      <w:pPr>
        <w:pStyle w:val="Normal"/>
        <w:rPr/>
      </w:pPr>
      <w:r>
        <w:rPr/>
        <w:t>Выберем «надземно» и продолжим. Появится новое меню выбора типа днища:</w:t>
      </w:r>
    </w:p>
    <w:p>
      <w:pPr>
        <w:pStyle w:val="Normal"/>
        <w:rPr/>
      </w:pPr>
      <w:r>
        <w:rPr/>
        <w:object w:dxaOrig="2594" w:dyaOrig="11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9.75pt;height:58.5pt" filled="f" o:ole="">
            <v:imagedata r:id="rId9" o:title=""/>
          </v:shape>
          <o:OLEObject Type="Embed" ProgID="" ShapeID="ole_rId8" DrawAspect="Content" ObjectID="_1634598027" r:id="rId8"/>
        </w:object>
      </w:r>
    </w:p>
    <w:p>
      <w:pPr>
        <w:pStyle w:val="Normal"/>
        <w:rPr/>
      </w:pPr>
      <w:r>
        <w:rPr/>
        <w:t>Выберем сферическое и продолжим. В окне ввода добавится поле ввода.Введем данные:</w:t>
      </w:r>
    </w:p>
    <w:p>
      <w:pPr>
        <w:pStyle w:val="Normal"/>
        <w:rPr/>
      </w:pPr>
      <w:r>
        <w:rPr/>
        <w:object w:dxaOrig="3089" w:dyaOrig="3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4.5pt;height:18.75pt" filled="f" o:ole="">
            <v:imagedata r:id="rId11" o:title=""/>
          </v:shape>
          <o:OLEObject Type="Embed" ProgID="" ShapeID="ole_rId10" DrawAspect="Content" ObjectID="_28649216" r:id="rId10"/>
        </w:object>
      </w:r>
    </w:p>
    <w:p>
      <w:pPr>
        <w:pStyle w:val="Normal"/>
        <w:rPr/>
      </w:pPr>
      <w:r>
        <w:rPr/>
        <w:t xml:space="preserve">и нажмем </w:t>
      </w:r>
      <w:r>
        <w:rPr>
          <w:lang w:val="en-US"/>
        </w:rPr>
        <w:t>End</w:t>
      </w:r>
      <w:r>
        <w:rPr/>
        <w:t xml:space="preserve"> для окончания ввода. Появится дополнительное меню для выбора, в каких единицах</w:t>
      </w:r>
    </w:p>
    <w:p>
      <w:pPr>
        <w:pStyle w:val="Normal"/>
        <w:rPr/>
      </w:pPr>
      <w:r>
        <w:rPr/>
        <w:t>выводить результаты. Выберем «в кубометрах»:</w:t>
      </w:r>
    </w:p>
    <w:p>
      <w:pPr>
        <w:pStyle w:val="Normal"/>
        <w:rPr/>
      </w:pPr>
      <w:r>
        <w:rPr/>
        <w:object w:dxaOrig="1890" w:dyaOrig="9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4.5pt;height:45pt" filled="f" o:ole="">
            <v:imagedata r:id="rId13" o:title=""/>
          </v:shape>
          <o:OLEObject Type="Embed" ProgID="" ShapeID="ole_rId12" DrawAspect="Content" ObjectID="_1771822338" r:id="rId12"/>
        </w:object>
      </w:r>
    </w:p>
    <w:p>
      <w:pPr>
        <w:pStyle w:val="Normal"/>
        <w:rPr/>
      </w:pPr>
      <w:r>
        <w:rPr/>
        <w:t>Зададим имена файлов, в которые будут записаны исходные данные и результаты расчета (градуировочная таблица). Программа по умолчанию сама предложит имена (при желании можно задать свои):</w:t>
      </w:r>
    </w:p>
    <w:p>
      <w:pPr>
        <w:pStyle w:val="Normal"/>
        <w:rPr/>
      </w:pPr>
      <w:r>
        <w:rPr/>
        <w:object w:dxaOrig="8431" w:dyaOrig="39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1.55pt;height:199.55pt" filled="f" o:ole="">
            <v:imagedata r:id="rId15" o:title=""/>
          </v:shape>
          <o:OLEObject Type="Embed" ProgID="" ShapeID="ole_rId14" DrawAspect="Content" ObjectID="_1517620822" r:id="rId14"/>
        </w:object>
      </w:r>
    </w:p>
    <w:p>
      <w:pPr>
        <w:pStyle w:val="Normal"/>
        <w:rPr/>
      </w:pPr>
      <w:r>
        <w:rPr/>
        <w:t xml:space="preserve">Нажмем </w:t>
      </w:r>
      <w:r>
        <w:rPr>
          <w:lang w:val="en-US"/>
        </w:rPr>
        <w:t>End</w:t>
      </w:r>
      <w:r>
        <w:rPr/>
        <w:t xml:space="preserve"> для окончания ввода. На экране появится меню выбора дальнейших действий:</w:t>
      </w:r>
    </w:p>
    <w:p>
      <w:pPr>
        <w:pStyle w:val="Normal"/>
        <w:rPr/>
      </w:pPr>
      <w:r>
        <w:rPr/>
        <w:object w:dxaOrig="5550" w:dyaOrig="68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7.55pt;height:34.5pt" filled="f" o:ole="">
            <v:imagedata r:id="rId17" o:title=""/>
          </v:shape>
          <o:OLEObject Type="Embed" ProgID="" ShapeID="ole_rId16" DrawAspect="Content" ObjectID="_455945047" r:id="rId16"/>
        </w:object>
      </w:r>
    </w:p>
    <w:p>
      <w:pPr>
        <w:pStyle w:val="Normal"/>
        <w:rPr/>
      </w:pPr>
      <w:r>
        <w:rPr/>
        <w:t xml:space="preserve">Вы можете просмотреть результаты (градуировочную таблицу), распечатать ее, начать новый расчет или выйти из программы. Выберем «Просмотр». Будет предоставлена возможность просмотреть входные данные и градуировочную таблицу. </w:t>
      </w:r>
    </w:p>
    <w:p>
      <w:pPr>
        <w:pStyle w:val="Normal"/>
        <w:rPr/>
      </w:pPr>
      <w:r>
        <w:rPr/>
        <w:object w:dxaOrig="2789" w:dyaOrig="7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9.5pt;height:36pt" filled="f" o:ole="">
            <v:imagedata r:id="rId19" o:title=""/>
          </v:shape>
          <o:OLEObject Type="Embed" ProgID="" ShapeID="ole_rId18" DrawAspect="Content" ObjectID="_1392967950" r:id="rId18"/>
        </w:object>
      </w:r>
    </w:p>
    <w:p>
      <w:pPr>
        <w:pStyle w:val="Normal"/>
        <w:rPr/>
      </w:pPr>
      <w:r>
        <w:rPr/>
        <w:t>Выберем вначале «входные данные»:</w:t>
      </w:r>
    </w:p>
    <w:p>
      <w:pPr>
        <w:pStyle w:val="Normal"/>
        <w:rPr/>
      </w:pPr>
      <w:r>
        <w:rPr/>
        <w:object w:dxaOrig="8461" w:dyaOrig="422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3.05pt;height:211.45pt" filled="f" o:ole="">
            <v:imagedata r:id="rId21" o:title=""/>
          </v:shape>
          <o:OLEObject Type="Embed" ProgID="" ShapeID="ole_rId20" DrawAspect="Content" ObjectID="_198514206" r:id="rId20"/>
        </w:object>
      </w:r>
    </w:p>
    <w:p>
      <w:pPr>
        <w:pStyle w:val="Normal"/>
        <w:rPr/>
      </w:pPr>
      <w:r>
        <w:rPr/>
        <w:t>Затем результаты расчета (покажем фрагмент):</w:t>
      </w:r>
    </w:p>
    <w:p>
      <w:pPr>
        <w:pStyle w:val="Normal"/>
        <w:rPr/>
      </w:pPr>
      <w:r>
        <w:rPr/>
        <w:object w:dxaOrig="8431" w:dyaOrig="363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1.55pt;height:181.55pt" filled="f" o:ole="">
            <v:imagedata r:id="rId23" o:title=""/>
          </v:shape>
          <o:OLEObject Type="Embed" ProgID="" ShapeID="ole_rId22" DrawAspect="Content" ObjectID="_2135246217" r:id="rId22"/>
        </w:object>
      </w:r>
    </w:p>
    <w:p>
      <w:pPr>
        <w:pStyle w:val="Normal"/>
        <w:rPr/>
      </w:pPr>
      <w:r>
        <w:rPr/>
        <w:object w:dxaOrig="8401" w:dyaOrig="36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0.05pt;height:181.55pt" filled="f" o:ole="">
            <v:imagedata r:id="rId25" o:title=""/>
          </v:shape>
          <o:OLEObject Type="Embed" ProgID="" ShapeID="ole_rId24" DrawAspect="Content" ObjectID="_369956725" r:id="rId24"/>
        </w:object>
      </w:r>
    </w:p>
    <w:p>
      <w:pPr>
        <w:pStyle w:val="Normal"/>
        <w:rPr/>
      </w:pPr>
      <w:r>
        <w:rPr/>
        <w:object w:dxaOrig="8371" w:dyaOrig="250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8.55pt;height:125.25pt" filled="f" o:ole="">
            <v:imagedata r:id="rId27" o:title=""/>
          </v:shape>
          <o:OLEObject Type="Embed" ProgID="" ShapeID="ole_rId26" DrawAspect="Content" ObjectID="_1953885881" r:id="rId26"/>
        </w:object>
      </w:r>
    </w:p>
    <w:p>
      <w:pPr>
        <w:pStyle w:val="Normal"/>
        <w:rPr/>
      </w:pPr>
      <w:r>
        <w:rPr/>
        <w:t xml:space="preserve">и т.д. </w:t>
      </w:r>
    </w:p>
    <w:p>
      <w:pPr>
        <w:pStyle w:val="Normal"/>
        <w:rPr/>
      </w:pPr>
      <w:r>
        <w:rPr/>
        <w:t>При выборе пункта меню «Печать» мы имеем возможность распечатать исходные данные и результаты расчета:</w:t>
      </w:r>
    </w:p>
    <w:p>
      <w:pPr>
        <w:pStyle w:val="Normal"/>
        <w:rPr/>
      </w:pPr>
      <w:r>
        <w:rPr/>
        <w:object w:dxaOrig="2894" w:dyaOrig="70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4.75pt;height:35.25pt" filled="f" o:ole="">
            <v:imagedata r:id="rId29" o:title=""/>
          </v:shape>
          <o:OLEObject Type="Embed" ProgID="" ShapeID="ole_rId28" DrawAspect="Content" ObjectID="_1700816762" r:id="rId28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ограмма градуировки резервуаров объемным мето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запуска программы появится  заставка и меню выбора типа резервуара:</w:t>
      </w:r>
    </w:p>
    <w:p>
      <w:pPr>
        <w:pStyle w:val="Normal"/>
        <w:rPr/>
      </w:pPr>
      <w:r>
        <w:rPr/>
        <w:object w:dxaOrig="8371" w:dyaOrig="441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8.55pt;height:220.55pt" filled="f" o:ole="">
            <v:imagedata r:id="rId31" o:title=""/>
          </v:shape>
          <o:OLEObject Type="Embed" ProgID="" ShapeID="ole_rId30" DrawAspect="Content" ObjectID="_753733197" r:id="rId30"/>
        </w:object>
      </w:r>
    </w:p>
    <w:p>
      <w:pPr>
        <w:pStyle w:val="Normal"/>
        <w:rPr/>
      </w:pPr>
      <w:r>
        <w:rPr/>
        <w:t>Выберем вертикальный цилиндрический резервуар. Появится диалоговое окно ввода</w:t>
      </w:r>
    </w:p>
    <w:p>
      <w:pPr>
        <w:pStyle w:val="Normal"/>
        <w:rPr/>
      </w:pPr>
      <w:r>
        <w:rPr/>
        <w:t>исходных данных. Введем данные и имена файлов исходных данных и результатов расчета (по умолчанию программа предложит сама):</w:t>
      </w:r>
    </w:p>
    <w:p>
      <w:pPr>
        <w:pStyle w:val="Normal"/>
        <w:rPr/>
      </w:pPr>
      <w:r>
        <w:rPr/>
        <w:object w:dxaOrig="8371" w:dyaOrig="4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8.55pt;height:222.05pt" filled="f" o:ole="">
            <v:imagedata r:id="rId33" o:title=""/>
          </v:shape>
          <o:OLEObject Type="Embed" ProgID="" ShapeID="ole_rId32" DrawAspect="Content" ObjectID="_467640026" r:id="rId32"/>
        </w:object>
      </w:r>
    </w:p>
    <w:p>
      <w:pPr>
        <w:pStyle w:val="Normal"/>
        <w:rPr/>
      </w:pPr>
      <w:r>
        <w:rPr/>
        <w:t xml:space="preserve">и нажмем </w:t>
      </w:r>
      <w:r>
        <w:rPr>
          <w:lang w:val="en-US"/>
        </w:rPr>
        <w:t>End</w:t>
      </w:r>
      <w:r>
        <w:rPr/>
        <w:t xml:space="preserve"> по окончании ввода. В окне появится дополнительное меню выбора</w:t>
      </w:r>
    </w:p>
    <w:p>
      <w:pPr>
        <w:pStyle w:val="Normal"/>
        <w:rPr/>
      </w:pPr>
      <w:r>
        <w:rPr/>
        <w:t>расположения резервуара:</w:t>
      </w:r>
    </w:p>
    <w:p>
      <w:pPr>
        <w:pStyle w:val="Normal"/>
        <w:rPr/>
      </w:pPr>
      <w:r>
        <w:rPr/>
        <w:object w:dxaOrig="2340" w:dyaOrig="10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7pt;height:54.75pt" filled="f" o:ole="">
            <v:imagedata r:id="rId35" o:title=""/>
          </v:shape>
          <o:OLEObject Type="Embed" ProgID="" ShapeID="ole_rId34" DrawAspect="Content" ObjectID="_676798828" r:id="rId34"/>
        </w:object>
      </w:r>
    </w:p>
    <w:p>
      <w:pPr>
        <w:pStyle w:val="Normal"/>
        <w:rPr/>
      </w:pPr>
      <w:r>
        <w:rPr/>
        <w:t>Выберем «подземно» и продолжим ввод:</w:t>
      </w:r>
    </w:p>
    <w:p>
      <w:pPr>
        <w:pStyle w:val="Normal"/>
        <w:rPr/>
      </w:pPr>
      <w:r>
        <w:rPr/>
        <w:object w:dxaOrig="8341" w:dyaOrig="424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7.05pt;height:212.3pt" filled="f" o:ole="">
            <v:imagedata r:id="rId37" o:title=""/>
          </v:shape>
          <o:OLEObject Type="Embed" ProgID="" ShapeID="ole_rId36" DrawAspect="Content" ObjectID="_1419438165" r:id="rId36"/>
        </w:object>
      </w:r>
    </w:p>
    <w:p>
      <w:pPr>
        <w:pStyle w:val="Normal"/>
        <w:rPr/>
      </w:pPr>
      <w:r>
        <w:rPr/>
        <w:t xml:space="preserve">По окончании ввода программа попросит подтверждения на проверку правильности ввода. </w:t>
      </w:r>
    </w:p>
    <w:p>
      <w:pPr>
        <w:pStyle w:val="Normal"/>
        <w:rPr/>
      </w:pPr>
      <w:r>
        <w:rPr/>
        <w:t>Если Вы уверены, что ввели правильно, то можно отказаться от проверки и продолжить,</w:t>
      </w:r>
    </w:p>
    <w:p>
      <w:pPr>
        <w:pStyle w:val="Normal"/>
        <w:rPr/>
      </w:pPr>
      <w:r>
        <w:rPr/>
        <w:t>сделав выбор:</w:t>
      </w:r>
    </w:p>
    <w:p>
      <w:pPr>
        <w:pStyle w:val="Normal"/>
        <w:rPr/>
      </w:pPr>
      <w:r>
        <w:rPr/>
        <w:object w:dxaOrig="2280" w:dyaOrig="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4pt;height:48pt" filled="f" o:ole="">
            <v:imagedata r:id="rId39" o:title=""/>
          </v:shape>
          <o:OLEObject Type="Embed" ProgID="" ShapeID="ole_rId38" DrawAspect="Content" ObjectID="_754191109" r:id="rId38"/>
        </w:object>
      </w:r>
    </w:p>
    <w:p>
      <w:pPr>
        <w:pStyle w:val="Normal"/>
        <w:rPr/>
      </w:pPr>
      <w:r>
        <w:rPr/>
        <w:t>Затем можно просмотреть или распечатать результат:</w:t>
      </w:r>
    </w:p>
    <w:p>
      <w:pPr>
        <w:pStyle w:val="Normal"/>
        <w:rPr/>
      </w:pPr>
      <w:r>
        <w:rPr/>
        <w:object w:dxaOrig="5564" w:dyaOrig="154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8.2pt;height:77.25pt" filled="f" o:ole="">
            <v:imagedata r:id="rId41" o:title=""/>
          </v:shape>
          <o:OLEObject Type="Embed" ProgID="" ShapeID="ole_rId40" DrawAspect="Content" ObjectID="_20441747" r:id="rId40"/>
        </w:object>
      </w:r>
    </w:p>
    <w:p>
      <w:pPr>
        <w:pStyle w:val="Normal"/>
        <w:rPr/>
      </w:pPr>
      <w:r>
        <w:rPr/>
        <w:t>и вот и сама таблиц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АО "Атоммаш"                                                                                                        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ГРАДУИРОВОЧНАЯ ТАБЛИЦА</w:t>
      </w:r>
    </w:p>
    <w:p>
      <w:pPr>
        <w:pStyle w:val="Normal"/>
        <w:rPr/>
      </w:pPr>
      <w:r>
        <w:rPr/>
        <w:t xml:space="preserve">          </w:t>
      </w:r>
      <w:r>
        <w:rPr/>
        <w:t>для  веpтикального цилиндpического  pезеpвуаpа N 1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установленного      подземно  </w:t>
      </w:r>
    </w:p>
    <w:p>
      <w:pPr>
        <w:pStyle w:val="Normal"/>
        <w:rPr/>
      </w:pPr>
      <w:r>
        <w:rPr/>
        <w:t xml:space="preserve">                         </w:t>
      </w:r>
      <w:r>
        <w:rPr/>
        <w:t>( Объемный  метод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оминальная вместимость, куб.м: 6.0</w:t>
      </w:r>
    </w:p>
    <w:p>
      <w:pPr>
        <w:pStyle w:val="Normal"/>
        <w:rPr/>
      </w:pPr>
      <w:r>
        <w:rPr/>
        <w:t xml:space="preserve">   </w:t>
      </w:r>
      <w:r>
        <w:rPr/>
        <w:t>Пpедельная высота наполнения, см  200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Высота  ¦ Объем    ¦ Объем на    ¦  Высота  ¦ Объем    ¦ Объем на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наполн.,¦ пpодукта,¦ 1 мм высоты ¦  наполн.,¦ пpодукта,¦ 1 мм высоты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 см.   ¦ куб. м.  ¦ наполн.куб.м¦    см.   ¦ куб. м.  ¦ наполн.куб.м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+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.0    ¦   0.030  ¦  0.0030     ¦    14.0  ¦   0.41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2.0    ¦   0.060  ¦             ¦    15.0  ¦   0.449  ¦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2.0    ¦   0.060  ¦  0.0030     ¦    15.0  ¦   0.44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.0    ¦   0.090  ¦             ¦    16.0  ¦   0.47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.0    ¦   0.090  ¦  0.0030     ¦    16.0  ¦   0.47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4.0    ¦   0.119  ¦             ¦    17.0  ¦   0.50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4.0    ¦   0.119  ¦  0.0030     ¦    17.0  ¦   0.50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5.0    ¦   0.149  ¦             ¦    18.0  ¦   0.54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5.0    ¦   0.149  ¦  0.0030     ¦    18.0  ¦   0.54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6.0    ¦   0.179  ¦             ¦    19.0  ¦   0.57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6.0    ¦   0.179  ¦  0.0030     ¦    19.0  ¦   0.57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.0    ¦   0.209  ¦             ¦    20.0  ¦   0.59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.0    ¦   0.209  ¦  0.0030     ¦    20.0  ¦   0.59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.0    ¦   0.239  ¦             ¦    21.0  ¦   0.62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.0    ¦   0.239  ¦  0.0030     ¦    21.0  ¦   0.62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9.0    ¦   0.270  ¦             ¦    22.0  ¦   0.66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9.0    ¦   0.270  ¦  0.0030     ¦    22.0  ¦   0.66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0.0   ¦   0.299  ¦             ¦    23.0  ¦   0.69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0.0   ¦   0.299  ¦  0.0030     ¦    23.0  ¦   0.69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1.0   ¦   0.330  ¦             ¦    24.0  ¦   0.71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1.0   ¦   0.330  ¦  0.0030     ¦    24.0  ¦   0.71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.0   ¦   0.359  ¦             ¦    25.0  ¦   0.74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.0   ¦   0.359  ¦  0.0030     ¦    25.0  ¦   0.74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3.0   ¦   0.390  ¦             ¦    26.0  ¦   0.77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3.0   ¦   0.390  ¦  0.0030     ¦    26.0  ¦   0.77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4.0   ¦   0.419  ¦             ¦    27.0  ¦   0.81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27.0   ¦   0.810  ¦  0.0030     ¦    48.0  ¦   1.43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28.0   ¦   0.839  ¦             ¦    49.0  ¦   1.46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28.0   ¦   0.839  ¦  0.0030     ¦    49.0  ¦   1.46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29.0   ¦   0.869  ¦             ¦    50.0  ¦   1.50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29.0   ¦   0.869  ¦  0.0030     ¦    50.0  ¦   1.50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0.0   ¦   0.900  ¦             ¦    51.0  ¦   1.53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0.0   ¦   0.900  ¦  0.0030     ¦    51.0  ¦   1.53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1.0   ¦   0.930  ¦             ¦    52.0  ¦   1.56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1.0   ¦   0.930  ¦  0.0030     ¦    52.0  ¦   1.56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2.0   ¦   0.959  ¦             ¦    53.0  ¦   1.58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2.0   ¦   0.959  ¦  0.0030     ¦    53.0  ¦   1.58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3.0   ¦   0.989  ¦             ¦    54.0  ¦   1.61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3.0   ¦   0.989  ¦  0.0030     ¦    54.0  ¦   1.61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4.0   ¦   1.020  ¦             ¦    55.0  ¦   1.64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4.0   ¦   1.020  ¦  0.0030     ¦    55.0  ¦   1.64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5.0   ¦   1.050  ¦             ¦    56.0  ¦   1.67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5.0   ¦   1.050  ¦  0.0030     ¦    56.0  ¦   1.67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6.0   ¦   1.080  ¦             ¦    57.0  ¦   1.70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6.0   ¦   1.080  ¦  0.0030     ¦    57.0  ¦   1.70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7.0   ¦   1.110  ¦             ¦    58.0  ¦   1.73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7.0   ¦   1.110  ¦  0.0030     ¦    58.0  ¦   1.73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8.0   ¦   1.140  ¦             ¦    59.0  ¦   1.76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8.0   ¦   1.140  ¦  0.0030     ¦    59.0  ¦   1.76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9.0   ¦   1.169  ¦             ¦    60.0  ¦   1.80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39.0   ¦   1.169  ¦  0.0030     ¦    60.0  ¦   1.80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40.0   ¦   1.199  ¦             ¦    61.0  ¦   1.83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40.0   ¦   1.199  ¦  0.0030     ¦    61.0  ¦   1.83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41.0   ¦   1.229  ¦             ¦    62.0  ¦   1.85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41.0   ¦   1.229  ¦  0.0030     ¦    62.0  ¦   1.85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42.0   ¦   1.260  ¦             ¦    63.0  ¦   1.88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42.0   ¦   1.260  ¦  0.0030     ¦    63.0  ¦   1.88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43.0   ¦   1.290  ¦             ¦    64.0  ¦   1.91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43.0   ¦   1.290  ¦  0.0030     ¦    64.0  ¦   1.91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44.0   ¦   1.320  ¦             ¦    65.0  ¦   1.94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44.0   ¦   1.320  ¦  0.0030     ¦    65.0  ¦   1.94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45.0   ¦   1.349  ¦             ¦    66.0  ¦   1.97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45.0   ¦   1.349  ¦  0.0030     ¦    66.0  ¦   1.97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46.0   ¦   1.379  ¦             ¦    67.0  ¦   2.00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46.0   ¦   1.379  ¦  0.0030     ¦    67.0  ¦   2.00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47.0   ¦   1.409  ¦             ¦    68.0  ¦   2.04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47.0   ¦   1.409  ¦  0.0030     ¦    68.0  ¦   2.04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48.0   ¦   1.439  ¦             ¦    69.0  ¦   2.06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69.0   ¦   2.069  ¦  0.0030     ¦    90.0  ¦   2.70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0.0   ¦   2.100  ¦             ¦    91.0  ¦   2.72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0.0   ¦   2.100  ¦  0.0030     ¦    91.0  ¦   2.72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1.0   ¦   2.129  ¦             ¦    92.0  ¦   2.75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1.0   ¦   2.129  ¦  0.0030     ¦    92.0  ¦   2.75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2.0   ¦   2.160  ¦             ¦    93.0  ¦   2.79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2.0   ¦   2.160  ¦  0.0030     ¦    93.0  ¦   2.79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3.0   ¦   2.189  ¦             ¦    94.0  ¦   2.81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3.0   ¦   2.189  ¦  0.0030     ¦    94.0  ¦   2.81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4.0   ¦   2.220  ¦             ¦    95.0  ¦   2.85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4.0   ¦   2.220  ¦  0.0030     ¦    95.0  ¦   2.85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5.0   ¦   2.249  ¦             ¦    96.0  ¦   2.87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5.0   ¦   2.249  ¦  0.0030     ¦    96.0  ¦   2.87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6.0   ¦   2.279  ¦             ¦    97.0  ¦   2.91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6.0   ¦   2.279  ¦  0.0030     ¦    97.0  ¦   2.91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7.0   ¦   2.310  ¦             ¦    98.0  ¦   2.93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7.0   ¦   2.310  ¦  0.0030     ¦    98.0  ¦   2.93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8.0   ¦   2.339  ¦             ¦    99.0  ¦   2.97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8.0   ¦   2.339  ¦  0.0030     ¦    99.0  ¦   2.97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9.0   ¦   2.370  ¦             ¦    100.0 ¦   3.00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79.0   ¦   2.370  ¦  0.0030     ¦    100.0 ¦   3.00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0.0   ¦   2.399  ¦             ¦    101.0 ¦   3.02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0.0   ¦   2.399  ¦  0.0030     ¦    101.0 ¦   3.02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1.0   ¦   2.429  ¦             ¦    102.0 ¦   3.06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1.0   ¦   2.429  ¦  0.0030     ¦    102.0 ¦   3.06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2.0   ¦   2.459  ¦             ¦    103.0 ¦   3.08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2.0   ¦   2.459  ¦  0.0030     ¦    103.0 ¦   3.08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3.0   ¦   2.489  ¦             ¦    104.0 ¦   3.12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3.0   ¦   2.489  ¦  0.0030     ¦    104.0 ¦   3.12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4.0   ¦   2.519  ¦             ¦    105.0 ¦   3.14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4.0   ¦   2.519  ¦  0.0030     ¦    105.0 ¦   3.14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5.0   ¦   2.549  ¦             ¦    106.0 ¦   3.18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5.0   ¦   2.549  ¦  0.0030     ¦    106.0 ¦   3.18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6.0   ¦   2.580  ¦             ¦    107.0 ¦   3.20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6.0   ¦   2.580  ¦  0.0030     ¦    107.0 ¦   3.20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7.0   ¦   2.609  ¦             ¦    108.0 ¦   3.24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7.0   ¦   2.609  ¦  0.0030     ¦    108.0 ¦   3.24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8.0   ¦   2.640  ¦             ¦    109.0 ¦   3.27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8.0   ¦   2.640  ¦  0.0030     ¦    109.0 ¦   3.27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9.0   ¦   2.669  ¦             ¦    110.0 ¦   3.30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89.0   ¦   2.669  ¦  0.0030     ¦    110.0 ¦   3.30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90.0   ¦   2.700  ¦             ¦    111.0 ¦   3.33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11.0  ¦   3.330  ¦  0.0030     ¦    132.0 ¦   3.959  ¦  0.0029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12.0  ¦   3.359  ¦             ¦    133.0 ¦   3.98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12.0  ¦   3.359  ¦  0.0030     ¦    133.0 ¦   3.989  ¦  0.0029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13.0  ¦   3.390  ¦             ¦    134.0 ¦   4.01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13.0  ¦   3.390  ¦  0.0030     ¦    134.0 ¦   4.019  ¦  0.0029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14.0  ¦   3.419  ¦             ¦    135.0 ¦   4.04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14.0  ¦   3.419  ¦  0.0030     ¦    135.0 ¦   4.049  ¦  0.0029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15.0  ¦   3.450  ¦             ¦    136.0 ¦   4.08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15.0  ¦   3.450  ¦  0.0030     ¦    136.0 ¦   4.080  ¦  0.0029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16.0  ¦   3.479  ¦             ¦    137.0 ¦   4.11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16.0  ¦   3.479  ¦  0.0030     ¦    137.0 ¦   4.110  ¦  0.0029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17.0  ¦   3.510  ¦             ¦    138.0 ¦   4.13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17.0  ¦   3.510  ¦  0.0030     ¦    138.0 ¦   4.139  ¦  0.0029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18.0  ¦   3.540  ¦             ¦    139.0 ¦   4.16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18.0  ¦   3.540  ¦  0.0030     ¦    139.0 ¦   4.169  ¦  0.0029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19.0  ¦   3.570  ¦             ¦    140.0 ¦   4.20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19.0  ¦   3.570  ¦  0.0030     ¦    140.0 ¦   4.200  ¦  0.0029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0.0  ¦   3.600  ¦             ¦    141.0 ¦   4.22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0.0  ¦   3.600  ¦  0.0030     ¦    141.0 ¦   4.229  ¦  0.0029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1.0  ¦   3.629  ¦             ¦    142.0 ¦   4.25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1.0  ¦   3.629  ¦  0.0029     ¦    142.0 ¦   4.259  ¦  0.0029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2.0  ¦   3.660  ¦             ¦    143.0 ¦   4.29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2.0  ¦   3.660  ¦  0.0029     ¦    143.0 ¦   4.290  ¦  0.0029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3.0  ¦   3.689  ¦             ¦    144.0 ¦   4.32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3.0  ¦   3.689  ¦  0.0029     ¦    144.0 ¦   4.320  ¦  0.0029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4.0  ¦   3.720  ¦             ¦    145.0 ¦   4.34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4.0  ¦   3.720  ¦  0.0029     ¦    145.0 ¦   4.349  ¦  0.0029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5.0  ¦   3.749  ¦             ¦    146.0 ¦   4.37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5.0  ¦   3.749  ¦  0.0029     ¦    146.0 ¦   4.379  ¦  0.0029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6.0  ¦   3.780  ¦             ¦    147.0 ¦   4.41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6.0  ¦   3.780  ¦  0.0029     ¦    147.0 ¦   4.410  ¦  0.0029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7.0  ¦   3.810  ¦             ¦    148.0 ¦   4.43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7.0  ¦   3.810  ¦  0.0029     ¦    148.0 ¦   4.439  ¦  0.0029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8.0  ¦   3.839  ¦             ¦    149.0 ¦   4.46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8.0  ¦   3.839  ¦  0.0029     ¦    149.0 ¦   4.469  ¦  0.0029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9.0  ¦   3.870  ¦             ¦    150.0 ¦   4.50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29.0  ¦   3.870  ¦  0.0029     ¦    150.0 ¦   4.500  ¦  0.0029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30.0  ¦   3.899  ¦             ¦    151.0 ¦   4.53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30.0  ¦   3.899  ¦  0.0029     ¦    151.0 ¦   4.530  ¦  0.0029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31.0  ¦   3.930  ¦             ¦    152.0 ¦   4.55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31.0  ¦   3.930  ¦  0.0029     ¦    152.0 ¦   4.559  ¦  0.0029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32.0  ¦   3.959  ¦             ¦    153.0 ¦   4.58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53.0  ¦   4.589  ¦  0.0029     ¦    174.0 ¦   5.21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54.0  ¦   4.620  ¦             ¦    175.0 ¦   5.24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54.0  ¦   4.620  ¦  0.0029     ¦    175.0 ¦   5.24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55.0  ¦   4.649  ¦             ¦    176.0 ¦   5.28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55.0  ¦   4.649  ¦  0.0029     ¦    176.0 ¦   5.28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56.0  ¦   4.679  ¦             ¦    177.0 ¦   5.30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56.0  ¦   4.679  ¦  0.0029     ¦    177.0 ¦   5.30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57.0  ¦   4.709  ¦             ¦    178.0 ¦   5.33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57.0  ¦   4.709  ¦  0.0029     ¦    178.0 ¦   5.33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58.0  ¦   4.740  ¦             ¦    179.0 ¦   5.37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58.0  ¦   4.740  ¦  0.0029     ¦    179.0 ¦   5.37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59.0  ¦   4.769  ¦             ¦    180.0 ¦   5.40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59.0  ¦   4.769  ¦  0.0029     ¦    180.0 ¦   5.40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60.0  ¦   4.799  ¦             ¦    181.0 ¦   5.42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60.0  ¦   4.799  ¦  0.0029     ¦    181.0 ¦   5.42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61.0  ¦   4.830  ¦             ¦    182.0 ¦   5.45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61.0  ¦   4.830  ¦  0.0030     ¦    182.0 ¦   5.45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62.0  ¦   4.859  ¦             ¦    183.0 ¦   5.49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62.0  ¦   4.859  ¦  0.0030     ¦    183.0 ¦   5.49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63.0  ¦   4.889  ¦             ¦    184.0 ¦   5.51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63.0  ¦   4.889  ¦  0.0030     ¦    184.0 ¦   5.51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64.0  ¦   4.919  ¦             ¦    185.0 ¦   5.54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64.0  ¦   4.919  ¦  0.0030     ¦    185.0 ¦   5.54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65.0  ¦   4.950  ¦             ¦    186.0 ¦   5.58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65.0  ¦   4.950  ¦  0.0030     ¦    186.0 ¦   5.58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66.0  ¦   4.979  ¦             ¦    187.0 ¦   5.61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66.0  ¦   4.979  ¦  0.0030     ¦    187.0 ¦   5.61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67.0  ¦   5.009  ¦             ¦    188.0 ¦   5.63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67.0  ¦   5.009  ¦  0.0030     ¦    188.0 ¦   5.63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68.0  ¦   5.040  ¦             ¦    189.0 ¦   5.66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68.0  ¦   5.040  ¦  0.0030     ¦    189.0 ¦   5.66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69.0  ¦   5.070  ¦             ¦    190.0 ¦   5.70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69.0  ¦   5.070  ¦  0.0030     ¦    190.0 ¦   5.70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70.0  ¦   5.099  ¦             ¦    191.0 ¦   5.72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70.0  ¦   5.099  ¦  0.0030     ¦    191.0 ¦   5.72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71.0  ¦   5.129  ¦             ¦    192.0 ¦   5.75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71.0  ¦   5.129  ¦  0.0030     ¦    192.0 ¦   5.75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72.0  ¦   5.160  ¦             ¦    193.0 ¦   5.79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72.0  ¦   5.160  ¦  0.0030     ¦    193.0 ¦   5.79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73.0  ¦   5.189  ¦             ¦    194.0 ¦   5.82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73.0  ¦   5.189  ¦  0.0030     ¦    194.0 ¦   5.82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74.0  ¦   5.219  ¦             ¦    195.0 ¦   5.84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95.0  ¦   5.849  ¦  0.0030     ¦    198.0 ¦   5.940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96.0  ¦   5.879  ¦             ¦    199.0 ¦   5.969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+----------+-------------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96.0  ¦   5.879  ¦  0.0030     ¦    199.0 ¦   5.969  ¦  0.0030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197.0  ¦   5.910  ¦             ¦    200.0 ¦   6.000  ¦             ¦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+----------+-------------¦-----------------------------------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¦  197.0  ¦   5.910  ¦  0.0030     ¦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¦  198.0  ¦   5.940  ¦             ¦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-------------------------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/>
        <w:t xml:space="preserve">       </w:t>
      </w:r>
      <w:r>
        <w:rPr/>
        <w:t>Гpадуиpовку пpовел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просмотра и печати можно начать новый расчет или выйти из программы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FF0000"/>
      <w:sz w:val="28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00:56:00Z</dcterms:created>
  <dc:creator>Степанов В.Н.</dc:creator>
  <dc:description/>
  <dc:language>en-US</dc:language>
  <cp:lastModifiedBy>Степанов В.Н.</cp:lastModifiedBy>
  <dcterms:modified xsi:type="dcterms:W3CDTF">2004-05-23T14:22:00Z</dcterms:modified>
  <cp:revision>29</cp:revision>
  <dc:subject/>
  <dc:title>Программа </dc:title>
</cp:coreProperties>
</file>